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11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790</wp:posOffset>
                  </wp:positionH>
                  <wp:positionV relativeFrom="paragraph">
                    <wp:posOffset>-82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9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9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2010р. №09/1-38-58</w:t>
            </w:r>
            <w:r>
              <w:rPr>
                <w:lang w:val="en-US"/>
              </w:rPr>
              <w:t>/</w:t>
            </w:r>
            <w:r>
              <w:rPr/>
              <w:t>365</w:t>
            </w:r>
            <w:r>
              <w:rPr>
                <w:lang w:val="en-US"/>
              </w:rPr>
              <w:t xml:space="preserve"> W</w:t>
            </w:r>
            <w:r>
              <w:rPr/>
              <w:t xml:space="preserve">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оздрібного товарообороту підприємст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здійснюють діяльність з роздрібн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сторанного господарств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січень-лютий 2010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За січень - лютий 2010р. загальний обсяг роздрібного товарообороту підприємств роздрібної торгівлі та ресторанного господарства становив 685,1 млн.грн., що у порівнянних цінах на 7,6% менше обсягу січня–лютого 2009 року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Обсяг роздрібного товарообороту за лютий 2010р. становив  359,2 млн.грн., і в порівнянних цінах зменшився  проти  лютого 2009р.  на 5,5% , а проти  січня 2010р. збільшився   на 7,5 в.п.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альний  обсяг  роздрібного  товарообороту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Роздрібний  товарооборот – всього, млн.грн.*/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685,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оздрібний  товарооборот у % до  відповідного періоду минулого року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     </w:t>
            </w:r>
            <w:r>
              <w:rPr/>
              <w:t>у фактичних цінах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     </w:t>
            </w:r>
            <w:r>
              <w:rPr/>
              <w:t>у порівнян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2,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оздрібний товарооборот у розрахунку на 1 особу населення в середньому за місяць, грн.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6,4</w:t>
            </w:r>
          </w:p>
        </w:tc>
      </w:tr>
    </w:tbl>
    <w:p>
      <w:pPr>
        <w:pStyle w:val="Heading2"/>
        <w:rPr>
          <w:b/>
          <w:b/>
        </w:rPr>
      </w:pPr>
      <w:r>
        <w:rPr>
          <w:b/>
        </w:rPr>
        <w:t>За  лютий  2010 року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дрібний товарооборот – всього, млн.грн. */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9,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Heading1"/>
              <w:rPr/>
            </w:pPr>
            <w:r>
              <w:rPr/>
              <w:t xml:space="preserve">Роздрібний товарооборот у % до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а) лютого 2009 року: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порівнян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4,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) січня 201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порівнян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,5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дрібний товарооборот у розрахунку   на 1 особу населення в середньому за місяць, грн.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      </w:t>
      </w:r>
      <w:r>
        <w:rPr/>
        <w:t>*/   дані  розрахунко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Заступник начальника                                                                      С</w:t>
      </w:r>
      <w:r>
        <w:rPr>
          <w:sz w:val="28"/>
          <w:szCs w:val="28"/>
          <w:lang w:val="uk-UA"/>
        </w:rPr>
        <w:t>.В.</w:t>
      </w:r>
      <w:r>
        <w:rPr>
          <w:sz w:val="28"/>
          <w:szCs w:val="28"/>
        </w:rPr>
        <w:t xml:space="preserve"> Рибалко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(0432) 52 57 85</w:t>
      </w:r>
    </w:p>
    <w:p>
      <w:pPr>
        <w:pStyle w:val="Normal"/>
        <w:rPr/>
      </w:pPr>
      <w:r>
        <w:rPr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10</w:t>
      </w:r>
    </w:p>
    <w:p>
      <w:pPr>
        <w:pStyle w:val="Heading2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37:00Z</dcterms:created>
  <dc:creator>WS0011</dc:creator>
  <dc:description/>
  <cp:keywords/>
  <dc:language>en-US</dc:language>
  <cp:lastModifiedBy>G.Krichkovskaya</cp:lastModifiedBy>
  <cp:lastPrinted>2009-11-10T12:23:00Z</cp:lastPrinted>
  <dcterms:modified xsi:type="dcterms:W3CDTF">2010-03-12T09:37:00Z</dcterms:modified>
  <cp:revision>2</cp:revision>
  <dc:subject/>
  <dc:title>Eks--torg</dc:title>
</cp:coreProperties>
</file>